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esson 3 – Creation days 3-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 – On day three God caused the _________ on the earth to gather together and the _____ __________ 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Also on the third day God created three kinds of plants:</w:t>
      </w:r>
    </w:p>
    <w:p>
      <w:pPr>
        <w:pStyle w:val="Normal"/>
        <w:rPr/>
      </w:pPr>
      <w:r>
        <w:rPr/>
        <w:tab/>
        <w:t>1 ________________</w:t>
      </w:r>
    </w:p>
    <w:p>
      <w:pPr>
        <w:pStyle w:val="Normal"/>
        <w:rPr/>
      </w:pPr>
      <w:r>
        <w:rPr/>
        <w:tab/>
        <w:t>2 ________________</w:t>
      </w:r>
    </w:p>
    <w:p>
      <w:pPr>
        <w:pStyle w:val="Normal"/>
        <w:rPr/>
      </w:pPr>
      <w:r>
        <w:rPr/>
        <w:tab/>
        <w:t>3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God saw that is was __________ and the _____________ and the _______________ were the third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On day four God created the ________________ to divide the day from the night.  They served four purposes:</w:t>
      </w:r>
    </w:p>
    <w:p>
      <w:pPr>
        <w:pStyle w:val="Normal"/>
        <w:rPr/>
      </w:pPr>
      <w:r>
        <w:rPr/>
        <w:tab/>
        <w:t>1 _______________</w:t>
        <w:tab/>
        <w:tab/>
        <w:tab/>
        <w:t>2 _______________</w:t>
      </w:r>
    </w:p>
    <w:p>
      <w:pPr>
        <w:pStyle w:val="Normal"/>
        <w:rPr/>
      </w:pPr>
      <w:r>
        <w:rPr/>
        <w:tab/>
        <w:t>3 _______________</w:t>
        <w:tab/>
        <w:tab/>
        <w:tab/>
        <w:t>4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He made the greater light to rule the _________ and the lesser light to rule the ___________.  He also made the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God saw that is was __________ and the _____________ and the _______________ were the fourt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On the fifth day God created the _________ and other creatures of the sea.  He also created the __________ of the air.  Each was to ____________ after its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– God saw that is was __________ and the _____________ and the _______________ were the fift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– On the sixth day God created the living creatures of the earth, __________ and everything that ___________ on the earth.  And God saw that it was ____________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Then God said, “Let us make ________ in _______ image, according to ______ likeness; let them have dominion over the _______ of the sea, over the _________ of the air, and over the _______, over _____ the earth and over _________ creeping thing that creeps on the eart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So God created man in _________ own image; in the image of God He created him; _________ and __________ He crea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On the seventh day God _________ His work and ___________.  God’s work in the creation was 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God formed man from the ___________________ and breathed into his nostrils the _____________________ and man became a living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God put man in a garden He has planted:___________.  Every tree that is pleasant to the ______ and good for ______ grew in the garden.  In the midst of the garden was the tree of the _______________ of good and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There were four rivers to water the garden:</w:t>
      </w:r>
    </w:p>
    <w:p>
      <w:pPr>
        <w:pStyle w:val="Normal"/>
        <w:rPr/>
      </w:pPr>
      <w:r>
        <w:rPr/>
        <w:tab/>
        <w:t>1 _______________</w:t>
        <w:tab/>
        <w:tab/>
        <w:tab/>
        <w:t>2 _______________</w:t>
      </w:r>
    </w:p>
    <w:p>
      <w:pPr>
        <w:pStyle w:val="Normal"/>
        <w:rPr/>
      </w:pPr>
      <w:r>
        <w:rPr/>
        <w:tab/>
        <w:t>3 _______________</w:t>
        <w:tab/>
        <w:tab/>
        <w:tab/>
        <w:t>4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– What did God command Adam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– As Adam named the animals, birds, and beast what was mi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– God made woman for man as a helper comparable to him and brought her to Adam.  Based on this, from the very beginning (Matt 19:4-5), the principle of man and wife was established:  a ______ shall leave his father and mother and be joined to his _________, and they shall become ________ fle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1:34:00Z</dcterms:created>
  <dc:creator>Wayne Holt</dc:creator>
  <dc:description/>
  <dc:language>en-US</dc:language>
  <cp:lastModifiedBy>Wayne Holt</cp:lastModifiedBy>
  <dcterms:modified xsi:type="dcterms:W3CDTF">2002-03-24T02:06:00Z</dcterms:modified>
  <cp:revision>7</cp:revision>
  <dc:subject/>
  <dc:title>Lesson 3 – Creation days 3-7</dc:title>
</cp:coreProperties>
</file>